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right w:val="single" w:sz="4" w:space="4" w:color="000000"/>
        </w:pBdr>
        <w:spacing w:before="0" w:after="0"/>
        <w:ind w:right="-126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R O M Â N I A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MUNICIPIUL BISTRIŢA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  <w:t xml:space="preserve">PRIMAR  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0" w:name="_Hlk207717327"/>
      <w:r>
        <w:rPr>
          <w:rFonts w:cs="Arial" w:ascii="Arial" w:hAnsi="Arial"/>
          <w:b/>
          <w:sz w:val="28"/>
          <w:szCs w:val="28"/>
        </w:rPr>
        <w:t xml:space="preserve">Nr. </w:t>
      </w:r>
      <w:bookmarkStart w:id="1" w:name="_Hlk196376041"/>
      <w:r>
        <w:rPr>
          <w:rFonts w:cs="Arial" w:ascii="Arial" w:hAnsi="Arial"/>
          <w:b/>
          <w:bCs/>
          <w:sz w:val="28"/>
          <w:szCs w:val="28"/>
        </w:rPr>
        <w:t>85096</w:t>
      </w:r>
      <w:r>
        <w:rPr>
          <w:rFonts w:cs="Arial" w:ascii="Arial" w:hAnsi="Arial"/>
          <w:b/>
          <w:sz w:val="28"/>
          <w:szCs w:val="28"/>
        </w:rPr>
        <w:t>/01.09.2025</w:t>
      </w:r>
      <w:bookmarkEnd w:id="0"/>
      <w:bookmarkEnd w:id="1"/>
      <w:r>
        <w:rPr>
          <w:rFonts w:cs="Arial" w:ascii="Arial" w:hAnsi="Arial"/>
          <w:b/>
          <w:sz w:val="28"/>
          <w:szCs w:val="28"/>
        </w:rPr>
        <w:t xml:space="preserve">       </w:t>
      </w:r>
    </w:p>
    <w:p>
      <w:pPr>
        <w:pStyle w:val="Normal"/>
        <w:spacing w:before="0" w:after="0"/>
        <w:ind w:lef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left="-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-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re privind modul de aducere la îndeplinire a Hotărârilor Consiliului local al</w:t>
      </w:r>
    </w:p>
    <w:p>
      <w:pPr>
        <w:pStyle w:val="Normal"/>
        <w:spacing w:before="0" w:after="0"/>
        <w:ind w:left="-18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municipiului Bistriţa adoptate în luna IUNIE 2025</w:t>
      </w:r>
    </w:p>
    <w:p>
      <w:pPr>
        <w:pStyle w:val="Normal"/>
        <w:spacing w:before="0" w:after="0"/>
        <w:ind w:left="-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425"/>
        <w:gridCol w:w="851"/>
        <w:gridCol w:w="425"/>
        <w:gridCol w:w="5103"/>
        <w:gridCol w:w="2828"/>
        <w:gridCol w:w="40"/>
        <w:gridCol w:w="23"/>
      </w:tblGrid>
      <w:tr>
        <w:trPr>
          <w:trHeight w:val="4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rt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CL nr./dat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ducere l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îndeplinire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odul de aducere la îndeplinire (prezentare pe scurt)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otivul neaducerii la îndeplinire/nu-me, prenume persoană responsabilă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-ŢI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U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right="-14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eastAsia="en-US"/>
              </w:rPr>
              <w:t xml:space="preserve">Hotărârea nr.127/25.06.2025 </w:t>
            </w:r>
            <w:r>
              <w:rPr>
                <w:rFonts w:cs="Arial" w:ascii="Arial" w:hAnsi="Arial"/>
                <w:sz w:val="28"/>
                <w:szCs w:val="28"/>
              </w:rPr>
              <w:t xml:space="preserve">pentru modificarea Hotărârii Consiliului local al municipiului Bistrița nr.85/07.06.2021 privind </w:t>
            </w:r>
            <w:r>
              <w:rPr>
                <w:rFonts w:cs="Arial" w:ascii="Arial" w:hAnsi="Arial"/>
                <w:bCs/>
                <w:sz w:val="28"/>
                <w:szCs w:val="28"/>
              </w:rPr>
              <w:t>aprobarea Regulamentului pentru achiziția de imobile, construcții și/sau terenuri, de către Municipiul Bistrița, cu modificările și completările ulterioar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ţia Patrimoniu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ția Economic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În baza hotărârii s-a actualizat Comisia de evaluare a ofertelor depuse pentru participarea la procedurile de achiziție a unor bunuri imobile. 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irecţia Patrimoniu – 27.08.2025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right="-14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before="0" w:after="0"/>
              <w:ind w:right="-14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eastAsia="en-US"/>
              </w:rPr>
              <w:t>Hotărârea nr.128/25.06.2025 pentru modificarea Hotărârii Consiliului local al municipiului Bistrița nr.</w:t>
            </w:r>
            <w:bookmarkStart w:id="2" w:name="_Hlk198216650"/>
            <w:r>
              <w:rPr>
                <w:rFonts w:cs="Arial" w:ascii="Arial" w:hAnsi="Arial"/>
                <w:bCs/>
                <w:sz w:val="28"/>
                <w:szCs w:val="28"/>
                <w:lang w:eastAsia="en-US"/>
              </w:rPr>
              <w:t>64/18.04.2024 privind aprobarea înaintării unei cereri către Guvernul României de trecere din domeniul public al Statului Român şi administrarea Instituției Prefectului Bistrița-Năsăud în domeniul public al Municipiului Bistrița a unui imobil-teren situat în municipiul Bistrița, strada Grănicerilor, județul Bistrița-Năsăud</w:t>
            </w:r>
            <w:bookmarkEnd w:id="2"/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ţia Patrimoniu;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shd w:fill="FFFFFF" w:val="clear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Prin Hotărârea nr.128/25.06.2025 s-au aprobat modificările recomandate  de către Instituția Prefectului – Județul Bistrița-Năsăudși a fost comunicată pentru demararea procedurilor prevăzute de lege. 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irecţia Patrimoniu – 27.08.2025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eastAsia="en-US"/>
              </w:rPr>
              <w:t>Hotărârea nr.129/25.06.2025 privind aprobarea</w:t>
            </w:r>
            <w:bookmarkStart w:id="3" w:name="_Hlk147323451"/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eastAsia="en-US"/>
              </w:rPr>
              <w:t xml:space="preserve"> Studiului de Fezabilitate actualizat și a indicatorilor tehnico-economici actualizați pentru obiectivul de investiții </w:t>
            </w:r>
            <w:bookmarkStart w:id="4" w:name="_Hlk184111596"/>
            <w:bookmarkEnd w:id="3"/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eastAsia="en-US"/>
              </w:rPr>
              <w:t>“Amenajare străzi în zonele noi de locuințe din municipiul Bistrița – etapa 3 - str. Remus Cristian Bucur”</w:t>
            </w:r>
            <w:bookmarkEnd w:id="4"/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  <w:t>- Direcţia Tehnică - Serviciul Căi de Comunicații și Rețele Edilita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 xml:space="preserve">S-a actualizat studiul de fezabilitate și indicatorii tehnico-economici, urmează realizarea obiectivului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  <w:t>(Direcția Tehnică  13.08.2025)</w:t>
            </w:r>
          </w:p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uppressAutoHyphens w:val="false"/>
              <w:spacing w:before="0" w:after="0"/>
              <w:ind w:right="-14" w:hanging="0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eastAsia="en-US"/>
              </w:rPr>
              <w:t xml:space="preserve">Hotărârea nr.130/25.06.2025 </w:t>
            </w:r>
            <w:r>
              <w:rPr>
                <w:rFonts w:cs="Arial" w:ascii="Arial" w:hAnsi="Arial"/>
                <w:color w:val="EE0000"/>
                <w:sz w:val="28"/>
                <w:szCs w:val="28"/>
              </w:rPr>
              <w:t xml:space="preserve">pentru modificarea </w:t>
            </w:r>
            <w:bookmarkStart w:id="5" w:name="_Hlk161318543"/>
            <w:r>
              <w:rPr>
                <w:rFonts w:cs="Arial" w:ascii="Arial" w:hAnsi="Arial"/>
                <w:color w:val="EE0000"/>
                <w:sz w:val="28"/>
                <w:szCs w:val="28"/>
              </w:rPr>
              <w:t>Anexei nr.2 la Hotărâr</w:t>
            </w:r>
            <w:bookmarkStart w:id="6" w:name="_Hlk112061058"/>
            <w:r>
              <w:rPr>
                <w:rFonts w:cs="Arial" w:ascii="Arial" w:hAnsi="Arial"/>
                <w:color w:val="EE0000"/>
                <w:sz w:val="28"/>
                <w:szCs w:val="28"/>
              </w:rPr>
              <w:t>ea nr.</w:t>
            </w:r>
            <w:bookmarkStart w:id="7" w:name="_Hlk161312681"/>
            <w:bookmarkEnd w:id="5"/>
            <w:bookmarkEnd w:id="6"/>
            <w:r>
              <w:rPr>
                <w:rFonts w:cs="Arial" w:ascii="Arial" w:hAnsi="Arial"/>
                <w:color w:val="EE0000"/>
                <w:sz w:val="28"/>
                <w:szCs w:val="28"/>
              </w:rPr>
              <w:t>67/12.04.2023</w:t>
            </w:r>
            <w:bookmarkEnd w:id="7"/>
            <w:r>
              <w:rPr>
                <w:rFonts w:cs="Arial" w:ascii="Arial" w:hAnsi="Arial"/>
                <w:color w:val="EE0000"/>
                <w:sz w:val="28"/>
                <w:szCs w:val="28"/>
              </w:rPr>
              <w:t xml:space="preserve"> a Consiliului local al municipiului Bistrița, privind aprobarea Documentației de avizare a lucrărilor de intervenții și a indicatorilor tehnico-economici pentru obiectivul de investiții ”Creșterea eficienței energetice a clădirii – Grădinița cu program normal Sărata, municipiul Bistrița”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  <w:t>- Direcţia Tehnică - Serviciul Clădir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 xml:space="preserve">S-au reaprobat noii indicatori tehnico-economici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  <w:t>(Direcția Tehnică  13.08.2025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eastAsia="en-US"/>
              </w:rPr>
              <w:t xml:space="preserve">Hotărârea nr.131/25.06.2025 </w:t>
            </w:r>
            <w:r>
              <w:rPr>
                <w:rFonts w:cs="Arial" w:ascii="Arial" w:hAnsi="Arial"/>
                <w:color w:val="EE0000"/>
                <w:sz w:val="28"/>
                <w:szCs w:val="28"/>
                <w:lang w:val="it-IT"/>
              </w:rPr>
              <w:t>pentru modificarea Anexei nr.2 la Hotărârea nr.66/12.04.2023 a Consiliului local al municipiului Bistrița, privind aprobarea Documentației de avizare a lucrărilor de intervenții și a indicatorilor tehnico-economici pentru obiectivul de investiții ”Creșterea eficienței energetice a clădirii – Grădinița cu program normal nr.16, str. Cerbului nr.27, municipiul Bistrița”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  <w:t>- Direcţia Tehnică - Serviciul  Clădir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ind w:right="91" w:hanging="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 xml:space="preserve">S-au reaprobat noii indicatori tehnico-economici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  <w:t>(Direcția Tehnică  13.08.2025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eastAsia="en-US"/>
              </w:rPr>
              <w:t xml:space="preserve">Hotărârea nr.132/25.06.2025 </w:t>
            </w:r>
            <w:r>
              <w:rPr>
                <w:rFonts w:cs="Arial" w:ascii="Arial" w:hAnsi="Arial"/>
                <w:sz w:val="28"/>
                <w:szCs w:val="28"/>
              </w:rPr>
              <w:t>privind aprobarea standardelor de cost precum și alte măsuri suplimentare pentru realizarea lucrărilor de reparații la imobilele aflate în proprietatea publică și privată a municipiului Bistrița, finanțate din bugetul local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ția Tehnică;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ția Economică;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ția Infrastructură și Servic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-au aprobat noile standarde de cost care se vor aplica de la data prezentei.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(Direcția Tehnică  13.08.2025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0"/>
              <w:ind w:right="91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eastAsia="en-US"/>
              </w:rPr>
              <w:t xml:space="preserve">Hotărârea nr.133/25.06.2025 </w:t>
            </w:r>
            <w:r>
              <w:rPr>
                <w:rFonts w:cs="Arial" w:ascii="Arial" w:hAnsi="Arial"/>
                <w:sz w:val="28"/>
                <w:szCs w:val="28"/>
                <w:lang w:val="pt-BR"/>
              </w:rPr>
              <w:t xml:space="preserve">privind modificarea </w:t>
            </w:r>
            <w:r>
              <w:rPr>
                <w:rFonts w:cs="Arial" w:ascii="Arial" w:hAnsi="Arial"/>
                <w:sz w:val="28"/>
                <w:szCs w:val="28"/>
              </w:rPr>
              <w:t>ş</w:t>
            </w:r>
            <w:r>
              <w:rPr>
                <w:rFonts w:cs="Arial" w:ascii="Arial" w:hAnsi="Arial"/>
                <w:sz w:val="28"/>
                <w:szCs w:val="28"/>
                <w:lang w:val="pt-BR"/>
              </w:rPr>
              <w:t xml:space="preserve">i completarea Hotărârii nr.123/28.05.2025 a Consiliului </w:t>
            </w:r>
            <w:bookmarkStart w:id="8" w:name="_Hlk200548416"/>
            <w:r>
              <w:rPr>
                <w:rFonts w:cs="Arial" w:ascii="Arial" w:hAnsi="Arial"/>
                <w:sz w:val="28"/>
                <w:szCs w:val="28"/>
                <w:lang w:val="pt-BR"/>
              </w:rPr>
              <w:t xml:space="preserve">local al municipiului </w:t>
            </w:r>
            <w:bookmarkEnd w:id="8"/>
            <w:r>
              <w:rPr>
                <w:rFonts w:cs="Arial" w:ascii="Arial" w:hAnsi="Arial"/>
                <w:sz w:val="28"/>
                <w:szCs w:val="28"/>
                <w:lang w:val="pt-BR"/>
              </w:rPr>
              <w:t>Bistrita privind aprobarea în anul 2025 a unui sprijin financiar de la bugetul local al municipiului Bistriţa pentru unităţile de cult, care aparţin cultelor religioase recunoscute din România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ţia Tehnică;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ţia Econom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-a acordat sprijinul financiar pentru unitațile de cult conform anexei.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(Direcția Tehnică  13.08.2025)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eastAsia="en-US"/>
              </w:rPr>
              <w:t>Hotărârea nr.134/25.06.2025 privind aprobarea prelungirii duratei contractului de închiriere încheiat între Municipiul Bistrița, Episcopia Evanghelică Lutherană din România și Biserica Evanghelică Lutherană din România - Filia Bistrița, pentru imobilul construcție și teren aferent, situat în municipiul Bistrița, strada Ghinzii nr.11, cu destinația de creșă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ţia Patrimoniu;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ţia Economică;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ția Juridică, Resurse Umane, Achiziții Publice;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Creșa Bistriț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În baza Hotărârii nr.134/25.06.2025 s-a întocmit actul adițional nr.1 la contractul de închiriere, prin care s-a prelungit perioada pentru următorii 3 ani.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irecţia Patrimoniu – 27.08.2025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eastAsia="en-US"/>
              </w:rPr>
              <w:t xml:space="preserve">Hotărârea nr.135/25.06.2025 </w:t>
            </w:r>
            <w:bookmarkStart w:id="9" w:name="_Hlk201132395"/>
            <w:r>
              <w:rPr>
                <w:rFonts w:cs="Arial" w:ascii="Arial" w:hAnsi="Arial"/>
                <w:color w:val="EE0000"/>
                <w:sz w:val="28"/>
                <w:szCs w:val="28"/>
              </w:rPr>
              <w:t>privind aprobarea Organigramei și a Statului de funcții ale Unității de educație timpurie antepreșcolară Creșa Bistrița</w:t>
            </w:r>
            <w:bookmarkEnd w:id="9"/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  <w:t>- Unitatea de educație timpurie antepreșcolară Creșa Bistriț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eastAsia="en-US"/>
              </w:rPr>
              <w:t>Hotărârea nr.136/25.06.2025 privind transmiterea în administrarea Societăţii Business Park Bistriţa Sud S.R.L. a parcelelor de teren din incinta Parcului de Specializare Inteligentă – Bistrița IndustriaNova Hub destinate concesionării către IMM-uri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 Direcţia Patrimoniu;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- Direcția Dezvoltare Durabilă 2030; - Direcția Tehnică;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Urmare prezentei hotărâri a fost încheiat contractul de administrare nr.61/80/E/11.08.2025.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irecţia Patrimoniu – 27.08.2025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eastAsia="en-US"/>
              </w:rPr>
              <w:t>Hotărârea nr.137/25.06.2025 privind aprobarea dezlipirii imobilului-teren înscris în CF nr.70188 Bistrița, proprietatea Municipiului Bistrița domeniul privat, situat în strada Simion Mândrescu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 Direcţia Patrimoniu;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ezenta hotărâre și documentația tehnică întocmită a fost depusă la OCPI, fiind eliberate extrasele de carte funciară pentru cele două imobile.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irecţia Patrimoniu – 27.08.2025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eastAsia="en-US"/>
              </w:rPr>
              <w:t>Hotărârea nr.138/25.06.2025 privind însuşirea documentaţiei tehnice de rectificare a suprafeței imobilului-teren situat în intravilanul municipiului Bistrița, str.Sigmirului (tronson 1), identificat în CF nr.92661 Bistrița, proprietate a Municipiului Bistrița, domeniul public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 Direcţia Patrimoniu;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Hotărârea a fost comunicată expertului tehnic în vederea depunerii OCPI</w:t>
            </w:r>
            <w:r>
              <w:rPr>
                <w:rFonts w:cs="Arial" w:ascii="Arial" w:hAnsi="Arial"/>
                <w:sz w:val="28"/>
                <w:szCs w:val="28"/>
              </w:rPr>
              <w:t xml:space="preserve"> împreună cu documentația tehnică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, în vederea finalizării înscrierii în evidențele de carte funciară a suprafeței rectificate conform documentației tehnice.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irecţia Patrimoniu – 27.08.2025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bCs/>
                <w:color w:val="EE0000"/>
                <w:sz w:val="28"/>
                <w:szCs w:val="28"/>
                <w:lang w:eastAsia="en-US"/>
              </w:rPr>
            </w:pPr>
            <w:bookmarkStart w:id="10" w:name="_Hlk201132417"/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eastAsia="en-US"/>
              </w:rPr>
              <w:t>Hotărârea nr.139/25.06.2025 privind modificarea Hotărârii Consiliului local al municipiului Bistrița nr.71/26.03.2025 privind aprobarea proiectului „Coridor de mobilitate durabilă aferent râului Bistrița - Etapa I” și a cheltuielilor legate de proiect</w:t>
            </w:r>
            <w:bookmarkEnd w:id="10"/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  <w:t>- Direcția Dezvoltare Durabilă 2030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  <w:t>- Direcția Tehnică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  <w:t>- Direcția Econom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 xml:space="preserve">S-a aprobat Etapa I și indicatorii tehnico-economici.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  <w:t>(Direcția Tehnică  13.08.2025)</w:t>
            </w:r>
          </w:p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eastAsia="en-US"/>
              </w:rPr>
              <w:t xml:space="preserve">Hotărârea nr.140/25.06.2025 </w:t>
            </w:r>
            <w:r>
              <w:rPr>
                <w:rFonts w:cs="Arial" w:ascii="Arial" w:hAnsi="Arial"/>
                <w:sz w:val="28"/>
                <w:szCs w:val="28"/>
              </w:rPr>
              <w:t>privind</w:t>
            </w:r>
            <w:bookmarkStart w:id="11" w:name="_Hlk85551462"/>
            <w:r>
              <w:rPr>
                <w:rFonts w:cs="Arial" w:ascii="Arial" w:hAnsi="Arial"/>
                <w:sz w:val="28"/>
                <w:szCs w:val="28"/>
              </w:rPr>
              <w:t xml:space="preserve"> prima rectificare a bugetului de venituri și cheltuieli al municipiului Bistrița pe anul 202</w:t>
            </w:r>
            <w:bookmarkEnd w:id="11"/>
            <w:r>
              <w:rPr>
                <w:rFonts w:cs="Arial" w:ascii="Arial" w:hAnsi="Arial"/>
                <w:sz w:val="28"/>
                <w:szCs w:val="28"/>
              </w:rPr>
              <w:t>5 și estimat pe anii 2026-2028</w:t>
            </w:r>
          </w:p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ția Economică;</w:t>
            </w:r>
          </w:p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- Direcția Tehnic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S-au depus listele la trezorerie.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(Direcția Tehnică  13.08.2025)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eastAsia="en-US"/>
              </w:rPr>
              <w:t xml:space="preserve">Hotărârea nr.141/25.06.2025 </w:t>
            </w:r>
            <w:r>
              <w:rPr>
                <w:rStyle w:val="FontStyle155"/>
                <w:rFonts w:cs="Arial" w:ascii="Arial" w:hAnsi="Arial"/>
                <w:sz w:val="28"/>
                <w:szCs w:val="28"/>
                <w:lang w:eastAsia="en-US"/>
              </w:rPr>
              <w:t xml:space="preserve">pentru completarea Hotărârii Consiliului local al municipiului Bistrița nr.94/29.05.2024 privind aprobarea cererii de trecere din domeniul public al statului şi din administrarea Direcţiei Generale Regionale a Finanţelor Publice Cluj-Napoca, în domeniul public al Municipiului Bistrița, a unei părți din bunul imobil situat în municipiul Bistriţa, str.1 Decembrie nr.6-8, respectiv partea din imobil înscrisă în CF 95160 Bistrița, </w:t>
            </w:r>
            <w:bookmarkStart w:id="12" w:name="_Hlk200965305"/>
            <w:r>
              <w:rPr>
                <w:rStyle w:val="FontStyle155"/>
                <w:rFonts w:cs="Arial" w:ascii="Arial" w:hAnsi="Arial"/>
                <w:sz w:val="28"/>
                <w:szCs w:val="28"/>
                <w:lang w:eastAsia="en-US"/>
              </w:rPr>
              <w:t>cu modificările și completările ulterioare</w:t>
            </w:r>
            <w:bookmarkEnd w:id="12"/>
          </w:p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Style w:val="FontStyle155"/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- Direcţia Patrimoniu;</w:t>
            </w:r>
          </w:p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Style w:val="FontStyle155"/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- Direcţia Juridică, Resurse Umane, Achiziții Publice;</w:t>
            </w:r>
          </w:p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Style w:val="FontStyle155"/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- Direcția Economică;</w:t>
            </w:r>
          </w:p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Style w:val="FontStyle155"/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- Direcția Tehn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Prezenta hotărâre s-a transmis Direcției Generale Regionale a Finanțelor Publice Cluj-Napoca în vederea punerii în aplicare și efectuării modificărilor necesare.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irecţia Patrimoniu – 27.08.2025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eastAsia="en-US"/>
              </w:rPr>
              <w:t>Hotărârea nr.142/25.06.2025 privind aprobarea încheierii Actului adiţional nr 1 la Acordul de parteneriat încheiat între Municipiul Bistrița și Compania Națională de Administrare a Infrastructurii Rutiere S.A., pentru realizarea obiectivului de investiții “</w:t>
            </w:r>
            <w:bookmarkStart w:id="13" w:name="_Hlk188873508"/>
            <w:r>
              <w:rPr>
                <w:rFonts w:cs="Arial" w:ascii="Arial" w:hAnsi="Arial"/>
                <w:bCs/>
                <w:sz w:val="28"/>
                <w:szCs w:val="28"/>
                <w:lang w:eastAsia="en-US"/>
              </w:rPr>
              <w:t>Pasaj denivelat pe DN 17 intersecție cu DN 17C (str.Lucian Blaga), municipiul Bistrița</w:t>
            </w:r>
            <w:bookmarkEnd w:id="13"/>
            <w:r>
              <w:rPr>
                <w:rFonts w:cs="Arial" w:ascii="Arial" w:hAnsi="Arial"/>
                <w:bCs/>
                <w:sz w:val="28"/>
                <w:szCs w:val="28"/>
                <w:lang w:eastAsia="en-US"/>
              </w:rPr>
              <w:t>”</w:t>
            </w:r>
          </w:p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ţia Tehnică;</w:t>
            </w:r>
          </w:p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ția Patrimoniu;</w:t>
            </w:r>
          </w:p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S-a încheiat acordul de parteneriat </w:t>
            </w:r>
            <w:r>
              <w:rPr>
                <w:rFonts w:cs="Arial" w:ascii="Arial" w:hAnsi="Arial"/>
                <w:bCs/>
                <w:sz w:val="28"/>
                <w:szCs w:val="28"/>
                <w:lang w:eastAsia="en-US"/>
              </w:rPr>
              <w:t xml:space="preserve">între Municipiul Bistrița și Compania Națională de Administrare a Infrastructurii Rutiere S.A.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(Direcția Tehnică  13.08.2025)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eastAsia="en-US"/>
              </w:rPr>
              <w:t>Hotărârea nr.143/25.06.2025 privind aprobarea încheierii Actului adiţional nr.1 la Acordul de parteneriat încheiat între Municipiul Bistrița și Compania Națională de Administrare a Infrastructurii Rutiere S.A., pentru realizarea obiectivului de investiții “Pasaj denivelat pe DN 17 intersecție cu VBN – varianta de ocolire a municipiului Bistrița”</w:t>
            </w:r>
          </w:p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ţia Tehnică;</w:t>
            </w:r>
          </w:p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ția Patrimoniu;</w:t>
            </w:r>
          </w:p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S-a încheiat acordul de parteneriat </w:t>
            </w:r>
            <w:r>
              <w:rPr>
                <w:rFonts w:cs="Arial" w:ascii="Arial" w:hAnsi="Arial"/>
                <w:bCs/>
                <w:sz w:val="28"/>
                <w:szCs w:val="28"/>
                <w:lang w:eastAsia="en-US"/>
              </w:rPr>
              <w:t xml:space="preserve">între Municipiul Bistrița și Compania Națională de Administrare a Infrastructurii Rutiere S.A.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(Direcția Tehnică  13.08.2025)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Fonts w:eastAsia="Calibri" w:cs="Arial" w:ascii="Arial" w:hAnsi="Arial"/>
                <w:sz w:val="28"/>
                <w:szCs w:val="28"/>
                <w:shd w:fill="FFFFFF" w:val="clear"/>
                <w:lang w:eastAsia="en-GB"/>
              </w:rPr>
              <w:t>Hotărârea nr.144/25.06.2025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shd w:fill="FFFFFF" w:val="clear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sz w:val="28"/>
                <w:szCs w:val="28"/>
              </w:rPr>
              <w:t xml:space="preserve">privind aprobarea încheierii Actului adiţional nr.1 la Acordul de parteneriat </w:t>
            </w:r>
            <w:r>
              <w:rPr>
                <w:rFonts w:eastAsia="Calibri" w:cs="Arial" w:ascii="Arial" w:hAnsi="Arial"/>
                <w:sz w:val="28"/>
                <w:szCs w:val="28"/>
                <w:lang w:val="en-US" w:eastAsia="en-US"/>
              </w:rPr>
              <w:t xml:space="preserve">încheiat </w:t>
            </w:r>
            <w:r>
              <w:rPr>
                <w:rFonts w:eastAsia="Calibri" w:cs="Arial" w:ascii="Arial" w:hAnsi="Arial"/>
                <w:sz w:val="28"/>
                <w:szCs w:val="28"/>
              </w:rPr>
              <w:t xml:space="preserve">între Municipiul Bistrița și Compania Națională de Administrare a Infrastructurii Rutiere S.A., pentru realizarea obiectivului de investiții </w:t>
            </w:r>
            <w:r>
              <w:rPr>
                <w:rFonts w:cs="Arial" w:ascii="Arial" w:hAnsi="Arial"/>
                <w:sz w:val="28"/>
                <w:szCs w:val="28"/>
              </w:rPr>
              <w:t>“Pasaj denivelat pe DN17 intersecție cu acces la Kaufland şi Cibela, Municipiul Bistriţa”</w:t>
            </w:r>
          </w:p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ţia Tehnică;</w:t>
            </w:r>
          </w:p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ția Patrimoniu;</w:t>
            </w:r>
          </w:p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S-a încheiat acordul de parteneriat </w:t>
            </w:r>
            <w:r>
              <w:rPr>
                <w:rFonts w:cs="Arial" w:ascii="Arial" w:hAnsi="Arial"/>
                <w:bCs/>
                <w:sz w:val="28"/>
                <w:szCs w:val="28"/>
                <w:lang w:eastAsia="en-US"/>
              </w:rPr>
              <w:t xml:space="preserve">între Municipiul Bistrița și Compania Națională de Administrare a Infrastructurii Rutiere S.A.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(Direcția Tehnică  13.08.2025)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Fonts w:eastAsia="Calibri" w:cs="Arial" w:ascii="Arial" w:hAnsi="Arial"/>
                <w:sz w:val="28"/>
                <w:szCs w:val="28"/>
                <w:shd w:fill="FFFFFF" w:val="clear"/>
                <w:lang w:eastAsia="en-GB"/>
              </w:rPr>
              <w:t>Hotărârea nr.145/25.06.2025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shd w:fill="FFFFFF" w:val="clear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sz w:val="28"/>
                <w:szCs w:val="28"/>
              </w:rPr>
              <w:t xml:space="preserve">privind aprobarea încheierii Actului adiţional nr.1 la Acordul de parteneriat </w:t>
            </w:r>
            <w:r>
              <w:rPr>
                <w:rFonts w:eastAsia="Calibri" w:cs="Arial" w:ascii="Arial" w:hAnsi="Arial"/>
                <w:sz w:val="28"/>
                <w:szCs w:val="28"/>
                <w:lang w:val="en-US" w:eastAsia="en-US"/>
              </w:rPr>
              <w:t xml:space="preserve">încheiat </w:t>
            </w:r>
            <w:r>
              <w:rPr>
                <w:rFonts w:eastAsia="Calibri" w:cs="Arial" w:ascii="Arial" w:hAnsi="Arial"/>
                <w:sz w:val="28"/>
                <w:szCs w:val="28"/>
              </w:rPr>
              <w:t xml:space="preserve">între Municipiul Bistrița și Compania Națională de Administrare a Infrastructurii Rutiere S.A., pentru realizarea obiectivului de investiții </w:t>
            </w:r>
            <w:r>
              <w:rPr>
                <w:rFonts w:cs="Arial" w:ascii="Arial" w:hAnsi="Arial"/>
                <w:sz w:val="28"/>
                <w:szCs w:val="28"/>
              </w:rPr>
              <w:t>“</w:t>
            </w:r>
            <w:bookmarkStart w:id="14" w:name="_Hlk188872910"/>
            <w:r>
              <w:rPr>
                <w:rFonts w:cs="Arial" w:ascii="Arial" w:hAnsi="Arial"/>
                <w:sz w:val="28"/>
                <w:szCs w:val="28"/>
              </w:rPr>
              <w:t>Pasaj denivelat pe DN 17 intersecție cu acces zona Altex, municipiul Bistrița</w:t>
            </w:r>
            <w:bookmarkEnd w:id="14"/>
            <w:r>
              <w:rPr>
                <w:rFonts w:cs="Arial" w:ascii="Arial" w:hAnsi="Arial"/>
                <w:sz w:val="28"/>
                <w:szCs w:val="28"/>
              </w:rPr>
              <w:t>”</w:t>
            </w:r>
          </w:p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ţia Tehnică;</w:t>
            </w:r>
          </w:p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ția Patrimoniu;</w:t>
            </w:r>
          </w:p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S-a încheiat acordul de parteneriat </w:t>
            </w:r>
            <w:r>
              <w:rPr>
                <w:rFonts w:cs="Arial" w:ascii="Arial" w:hAnsi="Arial"/>
                <w:bCs/>
                <w:sz w:val="28"/>
                <w:szCs w:val="28"/>
                <w:lang w:eastAsia="en-US"/>
              </w:rPr>
              <w:t xml:space="preserve">între Municipiul Bistrița și Compania Națională de Administrare a Infrastructurii Rutiere S.A.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(Direcția Tehnică  13.08.2025)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 w:cs="Arial" w:ascii="Arial" w:hAnsi="Arial"/>
                <w:sz w:val="28"/>
                <w:szCs w:val="28"/>
                <w:shd w:fill="FFFFFF" w:val="clear"/>
                <w:lang w:eastAsia="en-GB"/>
              </w:rPr>
              <w:t>Hotărârea nr.146/25.06.2025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shd w:fill="FFFFFF" w:val="clear"/>
                <w:lang w:eastAsia="en-GB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  <w:lang w:val="it-IT"/>
              </w:rPr>
              <w:t xml:space="preserve">privind modificarea </w:t>
            </w:r>
            <w:r>
              <w:rPr>
                <w:rFonts w:cs="Arial" w:ascii="Arial" w:hAnsi="Arial"/>
                <w:bCs/>
                <w:sz w:val="28"/>
                <w:szCs w:val="28"/>
              </w:rPr>
              <w:t>ş</w:t>
            </w:r>
            <w:r>
              <w:rPr>
                <w:rFonts w:cs="Arial" w:ascii="Arial" w:hAnsi="Arial"/>
                <w:bCs/>
                <w:sz w:val="28"/>
                <w:szCs w:val="28"/>
                <w:lang w:val="it-IT"/>
              </w:rPr>
              <w:t>i actualizarea Statutului “Asociaţiei Intercomunitare Silvice Bistriţa-Livezile”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Regia Publică Locală "Ocolul Silvic Municipal Bistrița"R.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S-au depus documentele la Judecatoria Bistrita unde s-au inregistrat modificarile conform incheierii civile  nr.2231/cc/04.08.2025.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it-IT" w:eastAsia="en-US"/>
              </w:rPr>
              <w:t>(05.08.2025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141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141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141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PRIMAR,                                                              SECRETAR GENERAL,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sz w:val="28"/>
          <w:szCs w:val="28"/>
        </w:rPr>
        <w:t>GABRIEL LAZANY                                                            GAFTONE FLOAR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Întocmit,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MORARIU DORINA – MARIA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304" w:right="851" w:gutter="0" w:header="0" w:top="851" w:footer="312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spacing w:lineRule="exact" w:line="331" w:before="0" w:after="0"/>
      <w:outlineLvl w:val="0"/>
    </w:pPr>
    <w:rPr>
      <w:rFonts w:ascii="Courier New" w:hAnsi="Courier New" w:cs="Courier New"/>
      <w:b/>
      <w:sz w:val="4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spacing w:lineRule="auto" w:line="240" w:before="280" w:after="280"/>
      <w:jc w:val="left"/>
      <w:outlineLvl w:val="2"/>
    </w:pPr>
    <w:rPr>
      <w:rFonts w:ascii="Verdana" w:hAnsi="Verdana" w:cs="Verdana"/>
      <w:b/>
      <w:bCs/>
      <w:color w:val="990000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Calibri" w:hAnsi="Calibri" w:cs="Calibri"/>
      <w:i/>
      <w:iCs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kern w:val="2"/>
    </w:rPr>
  </w:style>
  <w:style w:type="character" w:styleId="CommentSubjectChar">
    <w:name w:val="Comment Subject Char"/>
    <w:qFormat/>
    <w:rPr>
      <w:rFonts w:ascii="Calibri" w:hAnsi="Calibri" w:cs="Calibri"/>
      <w:b/>
      <w:bCs/>
      <w:kern w:val="2"/>
    </w:rPr>
  </w:style>
  <w:style w:type="character" w:styleId="Emphasis">
    <w:name w:val="Emphasis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 w:val="false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color w:val="000000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sz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BodyTextIndentChar">
    <w:name w:val="Body Text Indent Char"/>
    <w:qFormat/>
    <w:rPr>
      <w:rFonts w:ascii="Calibri" w:hAnsi="Calibri" w:eastAsia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sz w:val="22"/>
      <w:szCs w:val="22"/>
    </w:rPr>
  </w:style>
  <w:style w:type="character" w:styleId="Yshortcuts">
    <w:name w:val="yshortcuts"/>
    <w:qFormat/>
    <w:rPr/>
  </w:style>
  <w:style w:type="character" w:styleId="BodyText2Char">
    <w:name w:val="Body Text 2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Courier New" w:hAnsi="Courier New" w:cs="Courier New"/>
      <w:b/>
      <w:sz w:val="40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3Char">
    <w:name w:val="Heading 3 Char"/>
    <w:qFormat/>
    <w:rPr>
      <w:rFonts w:ascii="Verdana" w:hAnsi="Verdana" w:cs="Verdana"/>
      <w:b/>
      <w:bCs/>
      <w:color w:val="990000"/>
      <w:sz w:val="27"/>
      <w:szCs w:val="27"/>
    </w:rPr>
  </w:style>
  <w:style w:type="character" w:styleId="WW8Num32z0">
    <w:name w:val="WW8Num32z0"/>
    <w:qFormat/>
    <w:rPr>
      <w:rFonts w:ascii="Arial" w:hAnsi="Arial" w:eastAsia="Times New Roman" w:cs="Arial"/>
      <w:b w:val="false"/>
      <w:bCs/>
      <w:iCs/>
      <w:color w:val="000000"/>
      <w:sz w:val="26"/>
      <w:szCs w:val="26"/>
      <w:lang w:val="ro-RO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WW8Num39z0">
    <w:name w:val="WW8Num39z0"/>
    <w:qFormat/>
    <w:rPr>
      <w:rFonts w:ascii="Arial" w:hAnsi="Arial" w:cs="Arial"/>
      <w:b w:val="false"/>
      <w:color w:val="0070C0"/>
      <w:sz w:val="26"/>
      <w:szCs w:val="26"/>
      <w:lang w:val="ro-RO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155">
    <w:name w:val="Font Style15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ro-RO"/>
    </w:rPr>
  </w:style>
  <w:style w:type="paragraph" w:styleId="CharChar1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CharChar">
    <w:name w:val=" Char Char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1">
    <w:name w:val=" 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2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AOFPTitle">
    <w:name w:val="AOFPTitle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SimSun;宋体" w:hAnsi="SimSun;宋体" w:eastAsia="SimSun;宋体" w:cs="SimSun;宋体"/>
      <w:b/>
      <w:bCs/>
      <w:caps/>
      <w:sz w:val="32"/>
      <w:szCs w:val="32"/>
      <w:lang w:val="en-US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CharCaracterCaracter">
    <w:name w:val=" Char Caracter Caracte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1">
    <w:name w:val="1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o-RO" w:bidi="ar-SA" w:eastAsia="zh-CN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CharChar1CaracterCaracter1CharChar">
    <w:name w:val="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CaracterCaracter">
    <w:name w:val="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5">
    <w:name w:val="Char Cha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CaracterCaracterCharCharCaracterCaracter">
    <w:name w:val=" Char Char2 Caracter Caracter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">
    <w:name w:val=" Char Char2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4">
    <w:name w:val=" Caracter Caracter4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aracterCaracter1CaracterCaracter">
    <w:name w:val=" Caracter Caracte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CaracterCaracter">
    <w:name w:val=" Char Char1 Caracter Caracte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51">
    <w:name w:val=" Char Char5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val="en-US"/>
    </w:rPr>
  </w:style>
  <w:style w:type="paragraph" w:styleId="CaracterCaracter">
    <w:name w:val="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3">
    <w:name w:val=" Caracter Caracter3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3:45:00Z</dcterms:created>
  <dc:creator>Morar</dc:creator>
  <dc:description/>
  <cp:keywords/>
  <dc:language>en-US</dc:language>
  <cp:lastModifiedBy>Dorina-Maria MORARIU</cp:lastModifiedBy>
  <cp:lastPrinted>2025-09-02T15:25:00Z</cp:lastPrinted>
  <dcterms:modified xsi:type="dcterms:W3CDTF">2025-09-02T12:30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95359F525D48C488B55F5BC8E7BF00_12</vt:lpwstr>
  </property>
  <property fmtid="{D5CDD505-2E9C-101B-9397-08002B2CF9AE}" pid="3" name="KSOProductBuildVer">
    <vt:lpwstr>1033-12.2.0.21179</vt:lpwstr>
  </property>
</Properties>
</file>